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03.08.2018 № 2019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МБОУ СОШ №1 им.А.К.Просоедова г.Георгиевск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3463"/>
        <w:gridCol w:w="2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имончук Наталья Никола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начальных классов, руководитель ШМО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цева Юлия Александ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кина Наталья Васил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имончук Наталья Никола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начальных классов, руководитель ШМО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цева Юлия Александ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кина Наталья Васил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жинова Светлана Анатол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кина Любовь Анатол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боква Светлан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ян Светлана Михаел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ёк Елена Никола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остранного язык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ян Марине Араик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форматик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к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кова Галина Васил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ек Елена Никола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кова Галина Васил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кова Галина Васил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к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гарян Рита Ваг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, руководитель ШМ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ки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жинова Светлана Анатол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кина Любовь Анатол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бокова Светлан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ян Светлана Михаел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Ольга Никола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Ольга Никола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Ольга Никола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Ольга Никола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щенко Светлана Юр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учитель МХ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урян Евгения Серге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асянц Николай Арутюнович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Ирина Виктор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даева Надежда Ивано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всесян Роза  Григорьевна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9:42:00Z</dcterms:created>
  <dc:creator>user1</dc:creator>
  <dc:description/>
  <cp:keywords/>
  <dc:language>en-US</dc:language>
  <cp:lastModifiedBy>89288284303</cp:lastModifiedBy>
  <cp:lastPrinted>2018-09-06T09:32:00Z</cp:lastPrinted>
  <dcterms:modified xsi:type="dcterms:W3CDTF">2018-09-06T05:37:00Z</dcterms:modified>
  <cp:revision>6</cp:revision>
  <dc:subject/>
  <dc:title>ОТДЕЛ ОБРАЗОВАНИЯ</dc:title>
</cp:coreProperties>
</file>