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от 03.08.2018 № 2019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ленов жюри при проведении школьного этап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МБОУ лицее № 4 г. Георгиевска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8"/>
        <w:gridCol w:w="816"/>
        <w:gridCol w:w="3808"/>
        <w:gridCol w:w="31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(полностью) члена жюр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Оксана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М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 Иван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юкова Галина Виктор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Оксана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М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, рук.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Галина Петр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вихвист Евгения Владимир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, рук.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азарян Луиза Борис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, рук.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цкий   язык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, рук.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Ольга Александр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емец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, рук.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и немецкого язык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Ольга Александр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емец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, рук.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Ольга Александр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емец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, рук.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Ольга Александр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емец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узский   язык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, рук.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ова Инна Серге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ранцуз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Оксана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М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щилин Сергей Кириллови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Оксана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М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манова Вероника Серге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щилин Сергей Кириллови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Оксана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М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Оксана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М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Оксана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М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Оксана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М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Оксана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М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манова Вероника Серге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щилин Сергей Кириллови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, рук.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азарян Луиза Борис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Оксана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М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Оксана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М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Оксана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М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упова Оксана Никола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эконом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Оксана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М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Оксана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М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узыки и МХ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, рук. ШМ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Оксана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М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Оксана Михайлов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М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56:00Z</dcterms:created>
  <dc:creator>user1</dc:creator>
  <dc:description/>
  <cp:keywords/>
  <dc:language>en-US</dc:language>
  <cp:lastModifiedBy>89288284303</cp:lastModifiedBy>
  <cp:lastPrinted>2018-08-27T09:11:00Z</cp:lastPrinted>
  <dcterms:modified xsi:type="dcterms:W3CDTF">2018-09-05T13:06:00Z</dcterms:modified>
  <cp:revision>4</cp:revision>
  <dc:subject/>
  <dc:title>ОТДЕЛ ОБРАЗОВАНИЯ</dc:title>
</cp:coreProperties>
</file>