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от 03.08.2018 № 201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ленов жюри при проведении шко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БОУ гимназии № 2 г. Георгиев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846"/>
        <w:gridCol w:w="3379"/>
        <w:gridCol w:w="2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 члена жюр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а Татья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як Наталья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ева Гал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ева Виктория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итвинова Ирина Геннад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гдасаров Христофор Вадим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Алл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дюкова Гал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а Татья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як Наталья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ева Галина Михай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ева Виктория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копчук Людми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ойко Татья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ко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копчук Людми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ойко Татья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Еле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йная Еле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ых Тамар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фьева Ольг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ева Тамар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нина Ольг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анова Еле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альская Ольг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цкий   язык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ева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емец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а Людмила Дани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емец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а Анастас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пан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узский   язык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Вера Панфил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альская Ольг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а Анастас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пан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анский язык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а Анастас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пан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а Маргарит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пан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анова Еле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Алл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 Христофор Вадим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Татья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Татья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Алл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а Ирина Геннад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Гал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нт Еле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нская Ольг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нт Еле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Гал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нская Ольг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нт Еле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Гал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нская Ольг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нская Ольг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нт Еле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Галина Андр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Татья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Алл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а Ирина Геннад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копчук Людми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ойко Татьян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ко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Еле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а Елен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ильская Надежд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альская Еле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МХ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а Елен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ильская Надежд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альская Еле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МХ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нская Ольг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Алла Васи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а Елен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а Елен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ильская Надежд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альская Еле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МХ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ина Елена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ильская Надежд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альская Елена Анатол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МХ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ов Сергей Никола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ова Светлана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ов Владислав Серге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есова Татья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ева Виктория Викто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ов Сергей Никола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ков Владислав Серге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6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50:00Z</dcterms:created>
  <dc:creator>user1</dc:creator>
  <dc:description/>
  <cp:keywords/>
  <dc:language>en-US</dc:language>
  <cp:lastModifiedBy>89288284303</cp:lastModifiedBy>
  <cp:lastPrinted>2018-09-06T08:50:00Z</cp:lastPrinted>
  <dcterms:modified xsi:type="dcterms:W3CDTF">2018-09-06T04:50:00Z</dcterms:modified>
  <cp:revision>2</cp:revision>
  <dc:subject/>
  <dc:title>ОТДЕЛ ОБРАЗОВАНИЯ</dc:title>
</cp:coreProperties>
</file>