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9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в  М</w:t>
      </w:r>
      <w:r>
        <w:rPr>
          <w:sz w:val="28"/>
          <w:szCs w:val="28"/>
          <w:u w:val="single"/>
        </w:rPr>
        <w:t>КОУСОШ №11 пос. Новог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46"/>
        <w:gridCol w:w="3379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Ларис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Ларис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сян Надежд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аталь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якина Марина Григо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ина Ольг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,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унова Светла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лена Фед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,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унова Светла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лена Фед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,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унова Светла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лена Фед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пенко Юрий Андр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унова Светла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,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Еле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сян Надежд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аталь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лена Фед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лена Фед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пенко Юрий Андр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унова Светла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лена Фед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ществознания и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Елена Фед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Татья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 и МХ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 и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аталья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Сергей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 и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нев Роман Серг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ян  Артур Эдик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Сергей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 и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нев Роман Серг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10:00Z</dcterms:created>
  <dc:creator>user1</dc:creator>
  <dc:description/>
  <cp:keywords/>
  <dc:language>en-US</dc:language>
  <cp:lastModifiedBy>89288284303</cp:lastModifiedBy>
  <cp:lastPrinted>2018-09-06T08:59:00Z</cp:lastPrinted>
  <dcterms:modified xsi:type="dcterms:W3CDTF">2018-09-06T04:59:00Z</dcterms:modified>
  <cp:revision>9</cp:revision>
  <dc:subject/>
  <dc:title>ОТДЕЛ ОБРАЗОВАНИЯ</dc:title>
</cp:coreProperties>
</file>