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2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и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ёжной политики администрации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TextBodyIndent"/>
        <w:jc w:val="center"/>
        <w:rPr/>
      </w:pPr>
      <w:r>
        <w:rPr/>
        <w:t xml:space="preserve">                      </w:t>
      </w:r>
      <w:r>
        <w:rPr/>
        <w:t>от 03.08.2018 № 2019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Состав</w:t>
      </w:r>
    </w:p>
    <w:p>
      <w:pPr>
        <w:pStyle w:val="TextBodyIndent"/>
        <w:jc w:val="center"/>
        <w:rPr/>
      </w:pPr>
      <w:r>
        <w:rPr/>
        <w:t xml:space="preserve">членов жюри при проведении школьного этапа всероссийской олимпиады школьников 2018/2019  учебного года </w:t>
      </w:r>
    </w:p>
    <w:p>
      <w:pPr>
        <w:pStyle w:val="TextBodyIndent"/>
        <w:jc w:val="center"/>
        <w:rPr/>
      </w:pPr>
      <w:r>
        <w:rPr/>
        <w:t xml:space="preserve">в </w:t>
      </w:r>
      <w:r>
        <w:rPr>
          <w:u w:val="single"/>
        </w:rPr>
        <w:t>МКОУ СОШ №14 пос. Приэтокского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/>
      </w:pPr>
      <w:r>
        <w:rPr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1"/>
        <w:gridCol w:w="851"/>
        <w:gridCol w:w="4394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оном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кая Евген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лены жюри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удчак Еле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шкова Марина Василь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астрономии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кая Евген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али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русского языка и литературы </w:t>
            </w:r>
          </w:p>
        </w:tc>
      </w:tr>
      <w:tr>
        <w:trPr>
          <w:trHeight w:val="2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Еремизина Людмила Павл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русского языка и литературы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кая Евген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анева Ири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языка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лякова Екатерина Григорь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кая Евген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али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русского языка и литературы </w:t>
            </w:r>
          </w:p>
        </w:tc>
      </w:tr>
      <w:tr>
        <w:trPr>
          <w:trHeight w:val="1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емизина Людмила Павл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русского языка и литературы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кая Евген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анева Ири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емизина Людмила Павл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русского языка и литературы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кая Евген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удчак Еле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  </w:t>
            </w:r>
          </w:p>
        </w:tc>
      </w:tr>
      <w:tr>
        <w:trPr>
          <w:trHeight w:val="1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шкова Марина Василь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кая Евген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ешова Валентина 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удчак Еле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 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кая Евген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>
          <w:trHeight w:val="2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удчак Еле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шкова Марина Василь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кая Евген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нская Клавдия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удчак Еле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кая Евген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лякова Екатерина Григорь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удчак Еле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 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удчак Еле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кая Евген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шкова Марин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атематики и физ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удчак Еле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жабова Росита Мустаф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кая Евген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географ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удчак Еле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жабова Росита Мустаф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кая Евген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би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кая Евген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ешова Валентина 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-организатор ОБЖ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удчак Еле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  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кая Евген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удчак Еле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  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шкова Марина Василь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математики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кая Евген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удчак Еле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якова Екатерина Григо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 и обществознания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лог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кая Евген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жабова Росита Мустаф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удчак Еле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 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кая Евген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Гали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ценко Наталья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ЗО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кая Евген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жюр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удчак Еле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шкова Марина Васи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математики 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92" w:leader="none"/>
        </w:tabs>
        <w:spacing w:lineRule="exact" w:line="324" w:before="2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28:00Z</dcterms:created>
  <dc:creator>Мама</dc:creator>
  <dc:description/>
  <cp:keywords/>
  <dc:language>en-US</dc:language>
  <cp:lastModifiedBy>89288284303</cp:lastModifiedBy>
  <cp:lastPrinted>2018-09-06T09:08:00Z</cp:lastPrinted>
  <dcterms:modified xsi:type="dcterms:W3CDTF">2018-09-06T05:09:00Z</dcterms:modified>
  <cp:revision>3</cp:revision>
  <dc:subject/>
  <dc:title/>
</cp:coreProperties>
</file>