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4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TextBodyIndent"/>
        <w:spacing w:lineRule="exact" w:line="240"/>
        <w:jc w:val="center"/>
        <w:rPr/>
      </w:pPr>
      <w:r>
        <w:rPr/>
        <w:t xml:space="preserve">                       </w:t>
      </w:r>
      <w:r>
        <w:rPr/>
        <w:t>от 03.08.2018 № 2019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Состав</w:t>
      </w:r>
    </w:p>
    <w:p>
      <w:pPr>
        <w:pStyle w:val="TextBodyIndent"/>
        <w:jc w:val="center"/>
        <w:rPr/>
      </w:pPr>
      <w:r>
        <w:rPr/>
        <w:t xml:space="preserve">членов жюри школьного этапа всероссийской олимпиады школьников в 2018/19  учебном году </w:t>
      </w:r>
    </w:p>
    <w:p>
      <w:pPr>
        <w:pStyle w:val="TextBodyIndent"/>
        <w:jc w:val="center"/>
        <w:rPr/>
      </w:pPr>
      <w:r>
        <w:rPr/>
        <w:t xml:space="preserve">в </w:t>
      </w:r>
      <w:r>
        <w:rPr>
          <w:u w:val="single"/>
        </w:rPr>
        <w:t>МБОУ СОШ №16 ст. Георгиевской</w:t>
      </w:r>
      <w:bookmarkStart w:id="0" w:name="_GoBack"/>
      <w:bookmarkEnd w:id="0"/>
    </w:p>
    <w:p>
      <w:pPr>
        <w:pStyle w:val="TextBodyIndent"/>
        <w:jc w:val="center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3"/>
        <w:gridCol w:w="5103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цова Татьяна Вале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Вер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а Татья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енко Ларис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аухова Ольг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илина Ири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льченко Виолетт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льченко Лилия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дин Александр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Алевт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етова Екате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аухова Ольг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енко Ларис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ишкина Мари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льченко Виолетт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илина Ири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штайкина Валент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щенко 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а Людмила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умова Еле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а Татья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утюнян Людмила Рик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цова Татьяна Вале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акопуло Еле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пунов Антон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ницкий Валер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Наталья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Вер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а Татья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утюнян Людмила Рик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цова Татьяна Вале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ев Сергей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а Лидия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манов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ерко Ольга Алексе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дин Александр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Амельченко Лилия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Алевт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етова Екате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ченко Пол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джанова Анжел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Алевт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Вер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Алевт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джанова Анжел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ченко Пол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Ермакова Лидия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джанова Анжел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Алевт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ченко Пол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Цитлидзе Елена Георг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а Лидия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пунов Антон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акопуло Еле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ницкий Валер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кина Наталья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Алевт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джанова Анжел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дин Александр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Амельченко Лилия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дин Александр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Амельченко Лилия 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Алевт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етова Екате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джанова Анжел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Алевт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ченко Пол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Цитлидзе Елена Георг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нова Еле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аухова Ольг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енко Ларис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ишин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ев Сергей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ева Татья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илова Светлана Ромуаль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ко Сергей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к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92" w:leader="none"/>
        </w:tabs>
        <w:spacing w:lineRule="exact" w:line="324" w:before="2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53:00Z</dcterms:created>
  <dc:creator>Мама</dc:creator>
  <dc:description/>
  <cp:keywords/>
  <dc:language>en-US</dc:language>
  <cp:lastModifiedBy>89288284303</cp:lastModifiedBy>
  <cp:lastPrinted>2018-09-06T09:14:00Z</cp:lastPrinted>
  <dcterms:modified xsi:type="dcterms:W3CDTF">2018-09-06T05:14:00Z</dcterms:modified>
  <cp:revision>4</cp:revision>
  <dc:subject/>
  <dc:title/>
</cp:coreProperties>
</file>