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6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18 им. А.П.Ляпина станицы Урухск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брова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 Гали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брова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ахраманян Ольг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 Гали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барова Татья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УВ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бенко Ольг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брова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лановская Александр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пенко Татьяна Ильинич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лановская Александр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пенко Татьяна Ильинич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пенко Татьяна Ильинич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бенко Ольг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брова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лановская Александр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л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бенко Ольг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рилова Татья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ы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технологи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а Светла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ов Василий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щенко  Юрий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ова Татья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 руководитель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а Светла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ов Василий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0:00Z</dcterms:created>
  <dc:creator>user1</dc:creator>
  <dc:description/>
  <cp:keywords/>
  <dc:language>en-US</dc:language>
  <cp:lastModifiedBy>89288284303</cp:lastModifiedBy>
  <cp:lastPrinted>2018-09-05T10:43:00Z</cp:lastPrinted>
  <dcterms:modified xsi:type="dcterms:W3CDTF">2018-09-05T12:43:00Z</dcterms:modified>
  <cp:revision>4</cp:revision>
  <dc:subject/>
  <dc:title>ОТДЕЛ ОБРАЗОВАНИЯ</dc:title>
</cp:coreProperties>
</file>