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7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8.2018 № 2019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КОУ СОШ №19 пос. Нижнезольског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993"/>
        <w:gridCol w:w="3543"/>
        <w:gridCol w:w="23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урцайлова Татьяна Константин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итель нач.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шелева Надежда Анатол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итель нач.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лик Любовь Аркад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урцайлова Татьяна Константин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итель нач.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шелева Надежда Анатол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итель нач.кл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урцайлова Татьяна Константин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итель нач.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шелева Надежда Анатол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итель нач.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Анна Викто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.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нко Елена Пет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.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кл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юшова Валентина Иван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.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ян Ольга Марковн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нко Елена Пет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.яз.</w:t>
            </w:r>
          </w:p>
        </w:tc>
      </w:tr>
      <w:tr>
        <w:trPr>
          <w:trHeight w:val="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/>
              <w:t>Голик Любовь Аркад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нко Елена Пет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ий языка и литератур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ева Ирина Павл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ева Ирина Павл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ева Ирина Павл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ева Ирина Павл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ева Ирина Павл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.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Анна Викто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.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нко Елена Пет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.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кл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Анна Викто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.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Анна Виктор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.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юшова Валентина Иван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.яз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.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.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.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13:00Z</dcterms:created>
  <dc:creator>user1</dc:creator>
  <dc:description/>
  <cp:keywords/>
  <dc:language>en-US</dc:language>
  <cp:lastModifiedBy>89288284303</cp:lastModifiedBy>
  <cp:lastPrinted>2018-09-06T09:19:00Z</cp:lastPrinted>
  <dcterms:modified xsi:type="dcterms:W3CDTF">2018-09-06T05:20:00Z</dcterms:modified>
  <cp:revision>12</cp:revision>
  <dc:subject/>
  <dc:title>ОТДЕЛ ОБРАЗОВАНИЯ</dc:title>
</cp:coreProperties>
</file>