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53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5580" w:leader="none"/>
        </w:tabs>
        <w:jc w:val="center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БОУ СОШ № 7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3828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чак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лер Надежда Николаевн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ънджев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ак Людмил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линина Ольг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овойтова Галин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ушуева Наталья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пи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дулкадирова Джульетта Мавлу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срумян Светлана Гавре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авцева Элеонор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е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кадирова Джульетта Мавлуди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ънджев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ахова Ма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Литовченко Е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ънджев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ахова Ма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мякова Елена Игоре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ечкин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йкина Анн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Елен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шинова Окс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ечкин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Пермякова Елена Игор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шинова Окс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ечкин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нова Окса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Литовченко Елен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ънджев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ахова Ма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пи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алинина Ольг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ровойтова Галина Иван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ушуева Наталья Александро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ьинова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мина Натал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ьинова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ънджев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лахова Марина Ю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ьинова Надежд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ового обуч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ищева Натал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ксенов Андрей Михай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ибов Расул Атлух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Еремина Людмила Григор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ового обуч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Фед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чук Вера Викто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блиотекой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ищева Наталья Андр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9-06T08:56:00Z</cp:lastPrinted>
  <dcterms:modified xsi:type="dcterms:W3CDTF">2018-09-06T04:56:00Z</dcterms:modified>
  <cp:revision>17</cp:revision>
  <dc:subject/>
  <dc:title>ОТДЕЛ ОБРАЗОВАНИЯ</dc:title>
</cp:coreProperties>
</file>