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9639"/>
        <w:jc w:val="both"/>
        <w:rPr/>
      </w:pPr>
      <w:r>
        <w:rPr/>
      </w:r>
    </w:p>
    <w:p>
      <w:pPr>
        <w:pStyle w:val="Normal"/>
        <w:spacing w:lineRule="exact" w:line="240"/>
        <w:ind w:left="4536" w:hanging="0"/>
        <w:jc w:val="both"/>
        <w:rPr/>
      </w:pPr>
      <w:r>
        <w:rPr>
          <w:sz w:val="28"/>
          <w:szCs w:val="28"/>
        </w:rPr>
        <w:t xml:space="preserve">Приложение 10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от 03.08.2018 № 2019</w:t>
      </w:r>
    </w:p>
    <w:p>
      <w:pPr>
        <w:pStyle w:val="Normal"/>
        <w:tabs>
          <w:tab w:val="clear" w:pos="708"/>
          <w:tab w:val="left" w:pos="61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МБОУ СОШ  № 12 станицы Незлобно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това Ири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дежд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Ольг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етова Зинаида Георги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Людмил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ская  Лад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юшкина И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инская Вер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овая Надежда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и английского языков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и английского языков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Олеся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Людмил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Людмил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 Валентина 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 Валентина 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 Валентина 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 Валентина 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овая Надежда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и английского языков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глазова Ольг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и английского языков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ева Ю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Екате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глазова Ольг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ева Ю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Екате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ева Ю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глазова Ольг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ева Ю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Екате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инская Вер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бразительного искус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ева Ю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и английского языков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н Николай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якова 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Пелипенко Елен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технологии,ОБЖ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Ир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нологии,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н Александ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08:00Z</dcterms:created>
  <dc:creator>user1</dc:creator>
  <dc:description/>
  <cp:keywords/>
  <dc:language>en-US</dc:language>
  <cp:lastModifiedBy>89288284303</cp:lastModifiedBy>
  <cp:lastPrinted>2018-09-06T09:00:00Z</cp:lastPrinted>
  <dcterms:modified xsi:type="dcterms:W3CDTF">2018-09-06T05:08:00Z</dcterms:modified>
  <cp:revision>2</cp:revision>
  <dc:subject/>
  <dc:title>ОТДЕЛ ОБРАЗОВАНИЯ</dc:title>
</cp:coreProperties>
</file>