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БОУ СОШ №15 им. А.З. Потапова ст.Лысогорск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850"/>
        <w:gridCol w:w="4111"/>
        <w:gridCol w:w="2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Наталья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ШМО</w:t>
            </w:r>
          </w:p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Татья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танян Лилия Николаев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Игор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ещенко Светла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аласанян Ин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ов Юрий Борис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умян Кристи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вицкий Анатолий Федо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Наталья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ШМО</w:t>
            </w:r>
          </w:p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Людмил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Еле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.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сян Гермине Амаяк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ШМО</w:t>
            </w:r>
          </w:p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укова Светлана Алекс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унян Нелли Григор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ева Любовь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Мари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ШМО</w:t>
            </w:r>
          </w:p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ненко Галина Викто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зирьян Римма Хачату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Екатерина Евген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Светла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араев Виталий Анатоль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аласанян Ин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Светла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Руслан Игор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ов Юрий Борис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довицкий Анатолий Федо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ер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зенцева Валентина Пав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Екатери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салова Екатерина Александров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дбайло Мари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Валентина Пав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авченко Вер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окотко Окса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Мари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окотко Окса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ессалова Екатерина Александровна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дбайло Мари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кович Татьяна Юр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Руслан Игор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ов Юрий Борис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исян Гермине Амаяк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ШМО</w:t>
            </w:r>
          </w:p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укова Светлана Алекс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Ин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унян Нелли Григор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енева Наталья Васи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ева Любовь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.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 Марин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Ири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тищева Надежда Серг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раева Каринэ Бегла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 Марин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Ири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тищева Надежда Серг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раева Каринэ Бегла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 Марин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Ири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окотко Окса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тищева Надежда Серг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раева Каринэ Бегла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 Марина Михайл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Ирина Александ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ульянова Елена Льв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тищева Надежда Серге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раева Каринэ Бегла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Елизавета Викто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анян Лилия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ой Евгений Алексе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нуйлова Лариса Васи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лбовский Евгений Никола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цева Ири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Оксана Арту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лова Татья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яткина Лидия Давыд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аков Виктор Иван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енцев Александр Никола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ой Евгений Алексе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Сергей Федо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13:00Z</dcterms:created>
  <dc:creator>user1</dc:creator>
  <dc:description/>
  <cp:keywords/>
  <dc:language>en-US</dc:language>
  <cp:lastModifiedBy>89288284303</cp:lastModifiedBy>
  <cp:lastPrinted>2018-08-27T09:11:00Z</cp:lastPrinted>
  <dcterms:modified xsi:type="dcterms:W3CDTF">2018-09-05T12:18:00Z</dcterms:modified>
  <cp:revision>14</cp:revision>
  <dc:subject/>
  <dc:title>ОТДЕЛ ОБРАЗОВАНИЯ</dc:title>
</cp:coreProperties>
</file>