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5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БОУ СОШ № 17 им. И.Л. Козыря пос. Шаумянск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а Екате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а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чева Альбина Русл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тченко Татьяна Пет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Ир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а Екате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а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ош  Ксени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эл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нко Паласиос Ольг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никова Н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чева Альбина Русл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тченко Татьяна Пет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Ир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ветлана Алекс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ченко Татья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Ир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бурина Ири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к Елена Ра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бурина Ири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к Елена Ра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бурина Ири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 Татьян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к Елена Ра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ветла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Светлана Алекс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ченко Татья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феева Ири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ош  Ксени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Нэл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ветла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ветла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ветла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Светла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,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Х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никова Ольг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Алексей Иван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ая Ир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а Еле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Алексей Иван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13:00Z</dcterms:created>
  <dc:creator>user1</dc:creator>
  <dc:description/>
  <cp:keywords/>
  <dc:language>en-US</dc:language>
  <cp:lastModifiedBy>89288284303</cp:lastModifiedBy>
  <cp:lastPrinted>2018-08-27T09:11:00Z</cp:lastPrinted>
  <dcterms:modified xsi:type="dcterms:W3CDTF">2018-09-05T12:34:00Z</dcterms:modified>
  <cp:revision>13</cp:revision>
  <dc:subject/>
  <dc:title>ОТДЕЛ ОБРАЗОВАНИЯ</dc:title>
</cp:coreProperties>
</file>